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57151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95513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72377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